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raphics of Ionix…… D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you for downloading a beta of my screen saver pack.  Please Email me if you would like the official version…. For real savers.  I am sure that when you enter you will not know the password. It is: d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mail me with any comments or suggestions that you may have towards further development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 I am working in Visual Basic on Gang Realm….. A graphical RPG with smart enemies. Expect it to be released by the end of the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23:22:00Z</dcterms:created>
  <dc:creator>Ryan Dendinger</dc:creator>
  <dc:description/>
  <dc:language>en-US</dc:language>
  <cp:lastModifiedBy>Ryan Dendinger</cp:lastModifiedBy>
  <dcterms:modified xsi:type="dcterms:W3CDTF">1999-07-10T23:25:00Z</dcterms:modified>
  <cp:revision>1</cp:revision>
  <dc:subject/>
  <dc:title>The Graphics of Ionix…… Dinger</dc:title>
</cp:coreProperties>
</file>